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-Bold" w:hAnsi="Times-Bold" w:cs="Times-Bold"/>
          <w:bCs/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  <w:t>Memoir Event- Mentor Tex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-Bold" w:hAnsi="Times-Bold" w:cs="Times-Bold"/>
          <w:bCs/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  <w:t>The Swim of My Lif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-Bold" w:hAnsi="Times-Bold" w:cs="Times-Bold"/>
          <w:bCs/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ab/>
        <w:t>It was a typical Houston day in the summer, hot and humid. The insects buzzed in my ears, and sweat dripped down my forehead like ice cream melting and running down a cone. I splashed into the water, but, although it felt good, I couldn’t swim for fun. This was the Meet of Champions, and I had to show my opponents what I was made of.  I had six chances to place and swim for a medal.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Times-Roman" w:ascii="Times-Roman" w:hAnsi="Times-Roman"/>
          <w:sz w:val="28"/>
          <w:szCs w:val="28"/>
        </w:rPr>
        <w:tab/>
        <w:t>Every time I jumped into the water, I swam to my fullest extent, stroke after stroke, stronger and stronger. It was a race against the clock. After my first swim, I jumped out of the water soaking wet, looked around, and checked with my coach to see if I had placed. Two out of six times I had placed. I was so excited I barely held it all in. I sat on the ready bench, waiting nervously to swim. I would be swimming the stroke that was my natural stroke, breast stroke. I felt so many butterflies in my stomach I thought they were having a family reunion!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Times-Roman" w:ascii="Times-Roman" w:hAnsi="Times-Roman"/>
          <w:sz w:val="28"/>
          <w:szCs w:val="28"/>
        </w:rPr>
        <w:tab/>
        <w:t>“All thirteen fourteen girl breast-strokers to the edge of the pool!” the monotonous voice of the intercom spoke out. I was shaking from nervousness.</w:t>
      </w:r>
    </w:p>
    <w:p>
      <w:pPr>
        <w:pStyle w:val="Normal"/>
        <w:autoSpaceDE w:val="false"/>
        <w:spacing w:lineRule="auto" w:line="480" w:before="0" w:after="0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ab/>
        <w:t xml:space="preserve">“Down and ready,” the starter yelled, and then the shot was fired.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Times-Roman" w:ascii="Times-Roman" w:hAnsi="Times-Roman"/>
          <w:sz w:val="28"/>
          <w:szCs w:val="28"/>
        </w:rPr>
        <w:tab/>
        <w:t>In I jumped. I swam the fastest swim of my life. I was a dolphin, and the water was my home. I touched the wall third and broke my own record! Even though I didn’t take first place, this race always reminds me to give each challenge my best.  Victory at last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Frutiger-Light" w:ascii="Frutiger-Light" w:hAnsi="Frutiger-Light"/>
          <w:sz w:val="28"/>
          <w:szCs w:val="28"/>
        </w:rPr>
        <w:t>Adapted from Elements of Literature Introductory Level Writer’s Workshop- Collection 3 (p 294)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Frutiger-Ligh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00:00Z</dcterms:created>
  <dc:creator>ITSUser</dc:creator>
  <dc:description/>
  <dc:language>en-US</dc:language>
  <cp:lastModifiedBy>ARognlie</cp:lastModifiedBy>
  <dcterms:modified xsi:type="dcterms:W3CDTF">2010-12-06T17:00:00Z</dcterms:modified>
  <cp:revision>2</cp:revision>
  <dc:subject/>
  <dc:title>Memoir Event- Mentor Text</dc:title>
</cp:coreProperties>
</file>